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Vrally version 0.5     par Joan Cloez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Presenta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Vrally est l'adaptation du celebre jeu video sur TI89. Il est programmé en basic, et utilise la librarie Flib pour fonctionner correctement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Installation et demarrage du jeu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ur installer Vrally, il te suffit d'envoyer le fichier Vrally.g sur ta calculatrice et il s'installera automatiquement :) . N'oublie pas d'envoyer FLIB si tu ne l'a pas deja (il est dispo de le repertoire FLIB, ca tombe bien:)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Ensuite pour le lancer ecrit tout simplement    avrally()   a l'ecran home ou alors va dans "var-link" (je vais quand meme pas t'apprendre a utiliser ta calculatrice, non ???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voila !!! bon jeu :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historique du jeu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</w:rPr>
        <w:t xml:space="preserve">*version 0.5: pas grand chose, un seule circuit qui tourne en boucle et seulement deux voiture, a savoir       </w:t>
        <w:tab/>
        <w:t xml:space="preserve">         une Subaru et une For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</w:rPr>
        <w:t>*prochaine version: plus de caisses (ouais !!!!!) et un editeur de cuircuit (deja fait mais encore a l'etude..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</w:t>
      </w:r>
      <w:r>
        <w:rPr>
          <w:rFonts w:eastAsia="Times New Roman" w:cs="Times New Roman"/>
          <w:b/>
          <w:bCs/>
        </w:rPr>
        <w:t>pour le reste, on verra plus tard !!! :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Si vous voulez me contacter, pour me donner des idées et conseil ou tout simplement pour m'insulter, je traine souvent sur YARONET.COM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Demandez BRAINDEAD2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@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